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454"/>
        <w:jc w:val="center"/>
        <w:rPr/>
      </w:pPr>
      <w:r>
        <w:rPr>
          <w:sz w:val="36"/>
        </w:rPr>
        <w:t xml:space="preserve">Глава </w:t>
      </w:r>
      <w:r>
        <w:rPr>
          <w:sz w:val="36"/>
          <w:lang w:val="en-US"/>
        </w:rPr>
        <w:t>II</w:t>
      </w:r>
      <w:r>
        <w:rPr>
          <w:sz w:val="36"/>
        </w:rPr>
        <w:t>. Слушание музыки в первом классе православной    гимназии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firstLine="454"/>
        <w:jc w:val="center"/>
        <w:rPr/>
      </w:pPr>
      <w:r>
        <w:rPr>
          <w:sz w:val="32"/>
        </w:rPr>
        <w:t>Пояснительная записка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В данной главе предложен вариант распределения тематического музыкального и иллюстративного материала на уроках музыки в первом классе. При составлении курса в разной мере учитывался опыт ранее созданных программ, включая программы Д. Б. Кабалевского, Ю. Б. Алиева, Е. Д. Критской и др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Целью</w:t>
      </w:r>
      <w:r>
        <w:rPr>
          <w:sz w:val="28"/>
        </w:rPr>
        <w:t xml:space="preserve"> музыкального образования в школе является формирование у учащихся музыкальной культуры как неотъемлемой части их духовной культуры (Д. Б. Кабалевский). Это положение наиболее полно отражает интересы современного общества в воспитании подрастающего поколения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Основные задачи</w:t>
      </w:r>
      <w:r>
        <w:rPr>
          <w:sz w:val="28"/>
        </w:rPr>
        <w:t xml:space="preserve"> данного курс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both"/>
        <w:rPr/>
      </w:pPr>
      <w:r>
        <w:rPr>
          <w:sz w:val="28"/>
        </w:rPr>
        <w:t>формирование умения слушания музы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both"/>
        <w:rPr/>
      </w:pPr>
      <w:r>
        <w:rPr>
          <w:sz w:val="28"/>
        </w:rPr>
        <w:t>воспитание интереса и любви к музыкальному искусств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both"/>
        <w:rPr/>
      </w:pPr>
      <w:r>
        <w:rPr>
          <w:sz w:val="28"/>
        </w:rPr>
        <w:t>воспитание художественно-музыкального вкуса и чувства музы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both"/>
        <w:rPr/>
      </w:pPr>
      <w:r>
        <w:rPr>
          <w:sz w:val="28"/>
        </w:rPr>
        <w:t>овладение определенным запасом первоначальных знаний о музыки и понимание простейших музыкальных термин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both"/>
        <w:rPr/>
      </w:pPr>
      <w:r>
        <w:rPr>
          <w:sz w:val="28"/>
        </w:rPr>
        <w:t>накопление багажа музыкальных впечатлен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both"/>
        <w:rPr/>
      </w:pPr>
      <w:r>
        <w:rPr>
          <w:sz w:val="28"/>
        </w:rPr>
        <w:t>развитие творческих способностей учащихся.</w:t>
      </w:r>
    </w:p>
    <w:p>
      <w:pPr>
        <w:pStyle w:val="BodyText2"/>
        <w:bidi w:val="0"/>
        <w:spacing w:lineRule="auto" w:line="360"/>
        <w:ind w:firstLine="454"/>
        <w:rPr/>
      </w:pPr>
      <w:r>
        <w:rPr>
          <w:u w:val="single"/>
        </w:rPr>
        <w:t>Основу программы</w:t>
      </w:r>
      <w:r>
        <w:rPr/>
        <w:t xml:space="preserve"> составляет русское и зарубежное классическое музыкальное наследие, а также духовная (церковная) музыка. При отборе музыкального материала применялись критерии, заимствованные из концепции Д. Б. Кабалевского – это художественная ценность музыкальных произведений, их воспитательная направленность и педагогическая целесообразность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Основными методическими принципами</w:t>
      </w:r>
      <w:r>
        <w:rPr>
          <w:sz w:val="28"/>
        </w:rPr>
        <w:t xml:space="preserve"> курса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both"/>
        <w:rPr/>
      </w:pPr>
      <w:r>
        <w:rPr>
          <w:sz w:val="28"/>
        </w:rPr>
        <w:t>создание “поисковой ситуации” на урока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both"/>
        <w:rPr/>
      </w:pPr>
      <w:r>
        <w:rPr>
          <w:sz w:val="28"/>
        </w:rPr>
        <w:t>принцип увлеченности, при котором в основе музыкальных занятий лежит эмоциональное восприятие музы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both"/>
        <w:rPr/>
      </w:pPr>
      <w:r>
        <w:rPr>
          <w:sz w:val="28"/>
        </w:rPr>
        <w:t>прием сравнения (принцип “тождества и контраста”), реализующийся как в процессе выявления интонационных, жанровых и стилистических связей музыкальных произведений, так и в построении музыкальных занят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both"/>
        <w:rPr/>
      </w:pPr>
      <w:r>
        <w:rPr>
          <w:sz w:val="28"/>
        </w:rPr>
        <w:t>метод игры, как наиболее естественного для ребенка способа постижения нового материал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both"/>
        <w:rPr/>
      </w:pPr>
      <w:r>
        <w:rPr>
          <w:sz w:val="28"/>
        </w:rPr>
        <w:t>метод “забегания вперед и возвращения к пройденному” (перспективы и ретроспективы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both"/>
        <w:rPr/>
      </w:pPr>
      <w:r>
        <w:rPr>
          <w:sz w:val="28"/>
        </w:rPr>
        <w:t>метод концентрического построения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both"/>
        <w:rPr/>
      </w:pPr>
      <w:r>
        <w:rPr>
          <w:sz w:val="28"/>
        </w:rPr>
        <w:t>метод художественного контекста и примыкающий к нему метод единства эстетической сферы деятельности человека, при котором урок музыки трактуется как урок искусства.</w:t>
      </w:r>
    </w:p>
    <w:p>
      <w:pPr>
        <w:pStyle w:val="BodyText2"/>
        <w:bidi w:val="0"/>
        <w:spacing w:lineRule="auto" w:line="360"/>
        <w:ind w:firstLine="454"/>
        <w:rPr/>
      </w:pPr>
      <w:r>
        <w:rPr>
          <w:u w:val="single"/>
        </w:rPr>
        <w:t>Виды музыкальной деятельности</w:t>
      </w:r>
      <w:r>
        <w:rPr/>
        <w:t xml:space="preserve"> на уроках музыки данного курса разнообразны. В сферу исполнительской деятельности учащихся входят: хоровое пение, музыкально-ритмическое движение, игра на музыкальных инструментах, инсценирование музыкальных пьес программного характера, освоение музыкальных терминов как средство постижения музыкального языка. Помимо этого, творческое начало детей проявляется в размышлениях о музыке, импровизациях (речевой, вокальной, ритмической, пластической), в рисунках и небольших литературных сочинениях на темы музыкальных произведений.</w:t>
      </w:r>
    </w:p>
    <w:p>
      <w:pPr>
        <w:pStyle w:val="BodyText2"/>
        <w:bidi w:val="0"/>
        <w:spacing w:lineRule="auto" w:line="360"/>
        <w:ind w:firstLine="454"/>
        <w:rPr/>
      </w:pPr>
      <w:r>
        <w:rPr>
          <w:u w:val="single"/>
        </w:rPr>
        <w:t>Структуру курса</w:t>
      </w:r>
      <w:r>
        <w:rPr/>
        <w:t xml:space="preserve"> составляют уроки различной методической направленности, как-то: 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1) Уроки с условным названием “Учимся понимать музыку”, целью которых является проникновение в мир музыки способом эмоционально-образного восприятия музыкальных произведений, выявление связей музыки с окружающим миром и человеческой жизнью как системы, их изображающей и на них влияющей, развитие эмоционально-творческой сферы деятельности учащихся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2) Уроки теоретической направленности, посвященные изучению средств музыкальной выразительности (регистр, темп, динамика, лад, штрих, тембр) и освоению и введению в словесный оборот простейших музыкальных терминов и понятий. Цель данных уроков – создание теоретического базиса для направления эмоционального постижения музыки в нужное русло, а также развитие умственно-логической деятельности учащихся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 xml:space="preserve">3) Уроки, посвященные изучению церковной музыки, из методических соображений выделенные в особое направление с целью разграничения в сознании учащихся сфер светского музыкального искусства и церковной музыки, усвоения их принципиального различия по внутренней сути, задачам и законам развития. Объектом изучения здесь является только “обиходная” музыка Православной Церкви и в значительно меньшей мере – древние русские церковные распевы; т. наз. композиторская церковная музыка присутствует в очень небольших количествах только в качестве сравнительного материала, что является принципиальной позицией авторов. Изучение церковной музыки происходит путем сравнения и, как следствие, противопоставления ее музыке светской. 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4) Занятия, приуроченные к основным событиям церковного и учебного года, т. е. отвечающие календарному принципу построения. Поскольку календарный принцип распределения в какой-то мере употребляется при подборе певческого материала (см. работу В. В. Воробьевой ), количество уроков данной направленности по “слушанию музыки” минимально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Вышеперечисленные типы уроков различного направления распределяются по всему учебному году соответственно принципам концентрического построения. Уроки календарного типа вынесены в особый раздел с целью обеспечения их свободного помещения в сетку поурочного распределения тематического материала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 xml:space="preserve">Урок музыки в данной разработке трактуется как урок искусства, что подразумевает выход за рамки музыкальной сферы и включение в контекст уроков произведений литературы и изобразительного искусства. Зрительный ряд может как быть задействованным непосредственно в работе на занятиях, так и выполнять функцию эмоционально-эстетического фона, усиливающего понимание детьми содержания музыкального произведения. 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В поурочных плановых разработках подробно излагается предполагаемый ход каждого урока, приводятся музыкальный материал и иллюстративный материал, указываются вводящиеся понятия и музыкальные термины, а также возможные домашние задания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Данная разработка ни в коей мере не навязывает указанные выше подбор и распределение материала, равно как и построение самих занятий. Естественно, что для применения данной работы на практике необходимы определенные доработки и изменения, зависящие от каждой отдельной ситуации.</w:t>
      </w:r>
    </w:p>
    <w:p>
      <w:pPr>
        <w:pStyle w:val="BodyText2"/>
        <w:bidi w:val="0"/>
        <w:spacing w:lineRule="auto" w:line="360"/>
        <w:ind w:firstLine="454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firstLine="454"/>
        <w:jc w:val="center"/>
        <w:rPr/>
      </w:pPr>
      <w:r>
        <w:rPr>
          <w:sz w:val="32"/>
        </w:rPr>
        <w:t>Поурочный план</w:t>
      </w:r>
    </w:p>
    <w:p>
      <w:pPr>
        <w:pStyle w:val="BodyText2"/>
        <w:bidi w:val="0"/>
        <w:spacing w:lineRule="auto" w:line="360"/>
        <w:ind w:firstLine="454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1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Введение в мир музыки. Звуки и тишина.</w:t>
      </w:r>
      <w:r>
        <w:rPr>
          <w:sz w:val="28"/>
        </w:rPr>
        <w:t xml:space="preserve"> Беседа о том, что звуки, а значит, и музыку нам подарил Бог (можно показать на рояле “фокус” обертонового ряда в одном звуке). Но для того, чтобы получилось музыкальное произведение, нужны люди. О композиторах, исполнителях и слушателях. Немного о том композиторе, пьесу которого дети будут слушать, о самой пьесе. Перед прослушиванием пьесы все вместе слушаем тишину, затем можно послушать звон колокольчика. Прослушивание первой пьесы из “Детского альбома” П. И. Чайковского (или иной пьесы, передающей состояние внутренней тишины) с заданием: попробовать отгадать, о чем эта музыка и какое у нее может быть название. Совместное обсуждение – выбираем название, сравниваем с названием автора (для пьесы Чайковского)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П. И. Чайковский, “Утренняя молитва”;    И. С. Бах, прелюдия </w:t>
      </w:r>
      <w:r>
        <w:rPr>
          <w:sz w:val="28"/>
          <w:lang w:val="en-US"/>
        </w:rPr>
        <w:t>C-dur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 xml:space="preserve"> т. ХТК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картины, передающие состояние тишины: Левитан “Сумерки. Стога”, Серов “Заросший пруд. Домотканово”, Васнецов “Аленушка”, Шишкин “Лесные дали”, Айвазовский “Лунная ночь. Окрестности Ялты”. Портрет П. И. Чайковского или И. С. Бах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композитор, исполнитель, слушатель, пьеса, название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2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.</w:t>
      </w:r>
      <w:r>
        <w:rPr>
          <w:sz w:val="28"/>
        </w:rPr>
        <w:t xml:space="preserve"> Вспоминая о пьесе, прослушанной на прошлом уроке, вместе с детьми делаем вывод: музыка может о чем-то рассказывать или рисовать разные картины. После прослушивания пьесы “Игра в лошадки” дети пытаются ответить на вопросы: “какая это музыка?” (возможно задание выбрать из написанных на доске определений те, которые подходят к пьесе) и “о чем может рассказывать такая музыка?”. Затем педагог говорит название, объясняет, что музыка рассказывает о детских играх, поэтому она такая веселая, предлагает детям немного попрыгать и поскакать под музыку. Прослушивание контрастной пьесы, аналогичное обсуждение, затем сравнение двух пьес: педагог предлагает попрыгать и под вторую пьесу, дети выясняют, что прыгание к ней не подходит, а подходит что-то более спокойное, например, укачивание куклы. Почему к одной пьесе подходит одно, а ко второй – другое? Вывод: потому что музыка в них говорит о разном, и можно легко понять – о чем именно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“Игра в лошадки”, П. И. Чайковский; Колыбельные И. Брамса, В. Моцарта (на выбор), “Колыбельная Волховы” (Римский-Корсаков, “Садко”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 xml:space="preserve">Иллюстративный материал </w:t>
      </w:r>
      <w:r>
        <w:rPr>
          <w:sz w:val="28"/>
        </w:rPr>
        <w:t xml:space="preserve"> – мир детей, портреты их сверстников: Венецианов “Захарка”, Маковский “Дети, бегущие от грозы”, Серов “Мика Морозов”, Репин “Стрекоза. Портрет В. И. Репиной”, “Надя Репина”, Богданов-Бельский “Устный счет”, Фирсов “Юный живописец”, Кипренский “Девочка в маковом венке”, “Портрет А. А. Челищева”, Кустодиев “Портрет Ирины Кустодиевой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3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. Музыка-портрет, музыкальный герой.</w:t>
      </w:r>
      <w:r>
        <w:rPr>
          <w:sz w:val="28"/>
        </w:rPr>
        <w:t xml:space="preserve"> Музыка может говорить не только о чем-то, но и о ком-то. Прослушивание и разбор двух (или трех) контрастных пьес-портретов: что в музыке помогает нам “увидеть” этого героя. Можно предложить детям поменять названия пьес и посмотреть – можно ли перепутать, о ком рассказывает музыка, даже если спутаны названия (на основе такой игры можно провести небольшую викторину).   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“Мама”, П. И. Чайковский; Д. Кабалевский, три пьесы для фортепьяно: “Плакса”, “Злюка”, “Резвушка”; Р. Шуман, “Пьеро”, “Арлекин” (“Карнавал”); М. Глинка, “Марш Черномора” (“Руслан и Людмила”); С. Прокофьев, “Джульетта-девочка” (“Ромео и Джульетта”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нарисовать портрет персонажа одной из прослушанных пьес, самому сочинить мелодию о каком-либо герое (на выбор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Репин “Стрекоза”, Кустодиев “Утро”, Серов “Арлекин”, “Пьеро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4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. Чувства в музыке.</w:t>
      </w:r>
      <w:r>
        <w:rPr>
          <w:sz w:val="28"/>
        </w:rPr>
        <w:t xml:space="preserve"> Музыка может рассказывать и о чувствах. Прослушивание двух контрастных пьес, разговор о том, какие чувства в них выражены (например, в пьесах Чайковского – грусть, сострадание, жалость, во второй пьесе – волнение, радость, но и сожаление). Музыка не только рассказывает нам о чувствах, но и вызывает чувства в нас – сострадание, сорадование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П. И. Чайковский, “Болезнь куклы”, “Новая кукла”; Р. Шуман, “Первая утрата” (“Альбом для юношества”), Бетховен, симфония № 6, 1 ч. – “Пробуждение радостных чувств по приезде в деревню” (отрывок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rFonts w:eastAsia="Symbol" w:cs="Symbol" w:ascii="Symbol" w:hAnsi="Symbol"/>
        </w:rPr>
        <w:t>*</w:t>
      </w:r>
      <w:r>
        <w:rPr>
          <w:rStyle w:val="FootnoteAnchor"/>
          <w:b/>
          <w:i/>
          <w:sz w:val="28"/>
          <w:lang w:val="ru-RU"/>
        </w:rPr>
        <w:footnoteReference w:id="2"/>
      </w:r>
      <w:r>
        <w:rPr>
          <w:b/>
          <w:i/>
          <w:sz w:val="28"/>
        </w:rPr>
        <w:t>Урок 5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. Природа в музыке.</w:t>
      </w:r>
      <w:r>
        <w:rPr>
          <w:sz w:val="28"/>
        </w:rPr>
        <w:t xml:space="preserve"> Музыкальные картины весенней и летней природы. Хорошо перед прослушиванием музыки поставить запись со звуками леса, пением птиц. При прослушивании музыки обсудить с детьми, как музыка передает ощущение света, воздуха, изображает голоса птиц, рассказывает о радостных весенних чувствах. Сравнить с изображением природы в живописных пейзажах – тот же свет, голубое небо, ощущение радости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А. Вивальди “Весна”, 1 ч. (“Времена года”); П. И. Чайковский “Песня жаворонка” (“Детский альбом”), “Апрель” (“Времена года”), Э. Григ “Утро” (“Пер Гюнт”), Бетховен, 6-я симфония, 2 ч. (отрывок, содержащий коду), М. Мусоргский “Рассвет на Москве-реке” (“Хованщина”), Г. Свиридов “Пастораль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Венецианов “На пашне.Весна”, “На жатве.Лето”, Шишкин “Дубы.Вечер”, “Дубы”, “Сосны, освещенные солнцем”, Левитан “Озеро”, “Березовая роща”, Куинджи “Березовая роща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нарисовать картину к одному из прослушанных произведений (на выбор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6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. Природа в музыке.</w:t>
      </w:r>
      <w:r>
        <w:rPr>
          <w:sz w:val="28"/>
        </w:rPr>
        <w:t xml:space="preserve"> Картины непогоды и ненастья. Разговор с детьми о том, какие звуки говорят о грозе (гром, шум ветра, стук дождя), о метели (завывание вьюги, скрип деревьев). При прослушивании пьес обратить внимание детей на то, как музыка изображает эти звуки и как она передает наше восприятие непогоды (волнение и напряженность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А. Вивальди “Лето”, 3 ч. (“Времена года”), Л. Бетховен, 6-я симфония, 4 ч. “Гроза” (отрывок из начала части), М. Глинка “Жизнь за царя”, 4-е действие, 3-я картина (“фугатто метели”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Васильев “Перед дождем”,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сочинить на фортепьяно “музыку грозы” или “музыку вьюги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7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Чувствуем ритм</w:t>
      </w:r>
      <w:r>
        <w:rPr>
          <w:sz w:val="28"/>
        </w:rPr>
        <w:t xml:space="preserve"> – в это время предполагается прохождение темы “Ритм” на части урока, посвященной музыкальной грамоте. Для лучшего усвоения материала эту часть урока можно посвятить той же теме – предложить детям послушать ритм музыкального примера, прохлопать его под музыку вместе с педагогом, записать вместе на доске, определив длительности, спеть вместе записанную мелодию (на примере одной или двух пьес). Возможна игра “меняем ритм”: педагог играет пьесу на фортепиано, меняя длительности, ученики отгадывают, как изменился ритм (например, все ноты стали одинаковыми, ровными)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чешский народный танец “Аннушка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*Урок 8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Чувствуем ритм</w:t>
      </w:r>
      <w:r>
        <w:rPr>
          <w:sz w:val="28"/>
        </w:rPr>
        <w:t xml:space="preserve"> – продолжение темы. На этом уроке можно поработать над тем же музыкальным материалом, усложнив задание: игра “оркестр и дирижер” – часть детей хлопает ритм мелодии, записанный на прошлом занятии, другая часть – “ударные инструменты” – отстукивает сильную долю или другой постоянный ритм, заданный педагогом. Можно использовать детские ударные инструменты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*Урок 9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. Сказка в музыке.</w:t>
      </w:r>
      <w:r>
        <w:rPr>
          <w:sz w:val="28"/>
        </w:rPr>
        <w:t xml:space="preserve"> Музыка может рассказывать не только о том, что вокруг нас, в ней можно воплотить и наши выдумки. О том, как музыка рассказывает сказку, создает у нас ощущение    таинственности. В сказках всегда есть добрые и злые герои, которые борются друг с другом, и добро всегда побеждает. Разбор двух контрастных музыкальных произведений – “добрая сказка” и “страшная сказка”. Могут ли дети отличить, где изображен добрый сказочный герой, а где злой?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П. И. Чайковский “Танец феи Драже” (“Щелкунчик”), “Баба Яга” (“Детский альбом”), М. Мусоргский “Избушка на курьих ножках” (“Картинки с выставки”), М. Глинка, “Марш Черномора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Васнецов: “Иван-Царевич на сером волке”, “Ковер-самолет”, “Три царевны подземного царства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10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Инструментальная и вокальная музыка</w:t>
      </w:r>
      <w:r>
        <w:rPr>
          <w:sz w:val="28"/>
        </w:rPr>
        <w:t xml:space="preserve"> – подготовка к разговору о церковной музыке. Обсуждение понятий “инструментальная музыка” и “вокальная музыка” (пение). Можно применить наглядный пример – попросить одного из учеников что-нибудь спеть и сыграть мелодию на фортепиано. Затем прослушивание музыкальных примеров и игра-викторина: дети угадывают вид звучащей музыки. Разговор о том, что вокальная музыка почти всегда бывает со словами, поэтому легче узнать, о чем она рассказывает. Попросить детей пересказать вокальное произведение, разобрать вместе его текст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П. И. Чайковский “Зимнее утро”, “Русская песня” (“Детский альбом”), Р. Шуман “Смелый наездник”    (“Альбом для юношества”); П. И. Чайковский “Был у Христа-Младенца сад” (“Легенда”),    или Ф. Шуберт “В путь” (“Прекрасная мельничиха”)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придумать слова к заданной мелодии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инструмент, инструментальная музыка, вокальная музык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11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Колокола</w:t>
      </w:r>
      <w:r>
        <w:rPr>
          <w:sz w:val="28"/>
        </w:rPr>
        <w:t xml:space="preserve"> – это первый урок, посвященный церковной тематике. Разговор о том, что при православном богослужении инструменты не употребляются, вся церковная музыка – только вокальная, поэтому мы называем ее церковным пением, а не церковной музыкой, а поющиеся молитвы называются песнопениями. Вопрос детям: почему в православной церкви не употребляются инструменты? Этот довольно дискуссионный вопрос требует обсуждения всем классом. Но есть один инструмент, который считается церковным. Это колокол. Колокольный звон предваряет богослужение и отмечает его важные моменты. Краткий рассказ о истории возникновения колоколов, употреблении в церкви и вне ее (вечевой колокол, набат), видах колокольных звонов (благовест, трезвон, перезвон). Прослушивание записей. Если позволяет время, можно рассказать и о билах – деревянных и металлических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“Ростовские звоны”, любая колокольная музык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фотографии Царь-Колокола, Ивана Великого, других колоколов и колоколен, Алексеев “Соборная площадь в Московском Кремле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попробовать сочинить колокольный звон на фортепьяно (по желанию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Усвоенные понятия – песнопение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12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Церковная музыка – особенная музыка.</w:t>
      </w:r>
      <w:r>
        <w:rPr>
          <w:sz w:val="28"/>
        </w:rPr>
        <w:t xml:space="preserve"> Беседа с детьми о том, чем, по их мнению, церковное пение отличается от нецерковной музыки. Вспоминаем выясненное на прошлом уроке: церковная музыка только вокальная. Далее детям задается вопрос: а зачем вообще в церкви нужно пение? Пение настраивает нас на молитву, нам легче молиться, если церковные тексты поются, а не просто читаются. Значит, </w:t>
      </w:r>
      <w:r>
        <w:rPr>
          <w:sz w:val="28"/>
          <w:u w:val="single"/>
        </w:rPr>
        <w:t>задача церковного пения – помогать людям молиться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Следующий вопрос детям: а можем ли мы петь в церкви все, что захотим и как захотим? Например, вместо Херувимской спеть “Царю Небесный”, или спеть “Отче наш” очень-очень быстро? Нет, так делать нельзя. А как мы узнаем, когда и как петь церковные песнопения? Для этого есть специальные древние правила, записанные в книге, которая называется Типикон или Устав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Кто поет в церкви на службах? Хор, состоящий из певчих. Он помещается на месте, называемом “клирос”, поэтому тоже иногда называется клиросом. В Уставе хор называется древнеславянским словом “лик”: это напоминает нам об ангельском лике, непрестанно воспевающем Творца. Быть церковным певчим – особо ответственное служение, раньше в певцы даже посвящали особым чином. И теперь, чтобы стать певчим, нужно благословение священник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примеры любых церковных обиходных песнопений в соответствующем исполнении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устав, Типикон, песнопение, клирос, лик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*Урок 13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Церковное чтение</w:t>
      </w:r>
      <w:r>
        <w:rPr>
          <w:sz w:val="28"/>
        </w:rPr>
        <w:t xml:space="preserve"> – вопросы к детям: что мы слышим в церкви кроме пения? Что читается в церкви? (молитвы, Священное Писание, ектении, поучения). Кто читает? (чтец, диакон, священник). Понятия “возглас”, “возглашает”. Сравниваем церковное чтение с выразительным чтением вслух (на примере стихотворений и “Отче наш” или “Богородице Дево”). Можно устроить эксперимент: прочитать молитву так же, как стихотворение, с выражением. Можно ли читать молитву радостно или грустно? В церкви одновременно молится множество людей, и “выражение”, которое мы придаем чтению, может подходить одному и не подходить другому (здесь желательно привести пример из жизни). Поэтому читать в храме “с выражением”, как читаются стихи, недопустимо, читать полагается на одном (изредка на двух-трех) звуках. В этом строгость и торжественность церковного чтения. Слушаем церковное чтение в записи с заданием: определить, какой из вариантов лучше походит для чтения в церкви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записи любых чтецов (по выбору учителя), возможно чтение старообрядцев, чтение Евангелия архидиаконом Розовым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портреты священнослужителей: Левицкий “Портрет священника”, Нестеров “Архиепископ Антоний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rFonts w:eastAsia="Symbol" w:cs="Symbol" w:ascii="Symbol" w:hAnsi="Symbol"/>
        </w:rPr>
        <w:t>*</w:t>
      </w:r>
      <w:r>
        <w:rPr>
          <w:rStyle w:val="FootnoteAnchor"/>
          <w:b/>
          <w:i/>
          <w:sz w:val="28"/>
          <w:lang w:val="ru-RU"/>
        </w:rPr>
        <w:footnoteReference w:id="3"/>
      </w:r>
      <w:r>
        <w:rPr>
          <w:b/>
          <w:i/>
          <w:sz w:val="28"/>
        </w:rPr>
        <w:t>Урок 14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Громко – тихо</w:t>
      </w:r>
      <w:r>
        <w:rPr>
          <w:sz w:val="28"/>
        </w:rPr>
        <w:t xml:space="preserve"> – начинается изучение художественно-выразительных средств в музыке. Учитель играет на фортепиано знакомую детям пьесу (например, танец “Аннушка”) два раза: тихо и громко. Вопрос детям: что поменялось? На музыкальном языке “тихо” называется “пиано”, а “громко” – “форте”, и все это называется нюансом. Прослушивание произведений, в которых сменяются оба нюанса. Задание детям: когда музыка становится тихой, дети приседают на корточки, когда громкой – встают или поднимают руки (могут быть разные варианты игры). Звуки в изобразительном искусстве: разместить картины от самой тихой к самой громкой по порядку, подумать, какие звуки слышны на картинах. После этого можно перейти к певческой части урока и спеть знакомую детям песню, применяя различные нюансы (см. работу В. Воробьевой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Ж. Б. Люлли “В танце кружитесь”, Орландо Лассо “Тик-так”, “Эхо”; М. Глинка, увертюра к опере “Руслан и Людмила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совсем тихо: Иванов “Ветка”, Поленов “Заросший пруд”; слышны звуки: Шишкин “Дождь в дубовом лесу”, Левитан “Вечерний звон”, Камиль Коро “Порыв ветра”; громко: Айвазовский “Радуга”, Брюллов “Гибель Помпеи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форте (</w:t>
      </w:r>
      <w:r>
        <w:rPr>
          <w:sz w:val="28"/>
          <w:lang w:val="en-US"/>
        </w:rPr>
        <w:t>F</w:t>
      </w:r>
      <w:r>
        <w:rPr>
          <w:sz w:val="28"/>
        </w:rPr>
        <w:t>), пиано (</w:t>
      </w:r>
      <w:r>
        <w:rPr>
          <w:sz w:val="28"/>
          <w:lang w:val="en-US"/>
        </w:rPr>
        <w:t>P</w:t>
      </w:r>
      <w:r>
        <w:rPr>
          <w:sz w:val="28"/>
        </w:rPr>
        <w:t>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15</w:t>
      </w:r>
      <w:r>
        <w:rPr>
          <w:sz w:val="28"/>
        </w:rPr>
        <w:t xml:space="preserve">: </w:t>
      </w:r>
      <w:r>
        <w:rPr>
          <w:b/>
          <w:sz w:val="28"/>
          <w:u w:val="single"/>
          <w:lang w:val="en-US"/>
        </w:rPr>
        <w:t>Tutti – solo</w:t>
      </w:r>
      <w:r>
        <w:rPr>
          <w:sz w:val="28"/>
          <w:lang w:val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 xml:space="preserve"> на певческой части урока спеть какую-либо песню, применяя различные нюансы, один куплет или одну фразу песни поручить спеть одному ученику. Вопрос детям: чем отличался этот куплет от остальных? Понятие </w:t>
      </w:r>
      <w:r>
        <w:rPr>
          <w:sz w:val="28"/>
        </w:rPr>
        <w:t>“один” и “много” на музыкальном языке звучат как “соло” и “тутти”. В</w:t>
      </w:r>
      <w:r>
        <w:rPr>
          <w:sz w:val="28"/>
          <w:lang w:val="en-US"/>
        </w:rPr>
        <w:t>озможна игра в оркестр из детских инструментов с чередованием тутти и соло разных участников. Прослушивание музыкальных примеров из инструментальной (возможно и из вокальной) музыки с заданием определить сольные фрагменты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отрывки из “Времен года” Вивальди, фортепианных концертов Моцарт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соло (один), тутти (вместе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16</w:t>
      </w:r>
      <w:r>
        <w:rPr>
          <w:sz w:val="28"/>
        </w:rPr>
        <w:t xml:space="preserve">: </w:t>
      </w:r>
      <w:r>
        <w:rPr>
          <w:b/>
          <w:sz w:val="28"/>
          <w:u w:val="single"/>
          <w:lang w:val="en-US"/>
        </w:rPr>
        <w:t>Быстро – медленно</w:t>
      </w:r>
      <w:r>
        <w:rPr>
          <w:sz w:val="28"/>
        </w:rPr>
        <w:t xml:space="preserve"> – игра по подобию урока 14: педагог играет знакомое произведение, изменяя нюанс и применяя сольные проведения мелодии, ученики отгадывают, что меняется в пьесе. В заключение игры педагог играет пьесу в разных темпах. Вводится понятие темпа. Прослушивание контрастных произведений в разных темпах, а также произведений, в которых темп меняется, с заданием определить темпы и подумать – почему композитор выбрал такие темпы. Обсуждение с применением ассоциаций: медленная музыка изображает кружащийся осенний лист, быстрая – езду на тройке. Вопрос: что может лучше передать движение – музыка или изобразительное искусство? В живописи тоже можно передать движение. (Здесь можно рассказать детям о картине Сурикова “Боярыня Морозова”: как у художника долго не получалось нарисовать картину так, чтобы сани ехали и он перерисовывал ее несколько раз. Сейчас, если посмотреть на картину, кажется, что сани действительно движутся.) Задание по картинам: разместить по порядку от самой медленной до самой быстрой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П. И. Чайковский “Октябрь” и “Февраль” (отрывки); М. Глинка “Лезгинка” из 4-го действия оперы “Руслан и Людмила”, П. И. Чайковский “Неаполитанская песенка”, Э. Григ “Песня Сольвейг”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Венецианов “На пашне. Весна”, Левитан “Вечер на пашне”, Суриков “Боярыня Морозова”, Рябушкин “Свадебный поезд”, Малявин “Вихрь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темп, быстро, медленно, умеренно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17</w:t>
      </w:r>
      <w:r>
        <w:rPr>
          <w:sz w:val="28"/>
        </w:rPr>
        <w:t xml:space="preserve">: </w:t>
      </w:r>
      <w:r>
        <w:rPr>
          <w:b/>
          <w:sz w:val="28"/>
          <w:u w:val="single"/>
          <w:lang w:val="en-US"/>
        </w:rPr>
        <w:t>Громко и тихо, быстро и медленно в церковном пении</w:t>
      </w:r>
      <w:r>
        <w:rPr>
          <w:sz w:val="28"/>
        </w:rPr>
        <w:t xml:space="preserve"> – вопрос детям: бывают ли в церковных песнопениях различные нюансы и темпы? Какие можно привести примеры песнопений быстрых и медленных, тихих и громких? Названия песнопений, указанные детьми,    лучше выписать на доске вместе с соответствующими им определениями темпа и звучности. Разобрать вместе с детьми текст названных песнопений, ввести понятия, характеризующие содержание молитвенного текста: созерцание, прославление, повествование. От этого зависят темп и громкость звучания песнопений: для созерцательной молитвы это тихо и в умеренном или медленном темпе (Свете Тихий), для прославляющей – медленно и достаточно громко (Полиелей), для повествовательного песнопения – достаточно быстро и ни громко, ни тихо (стихиры). Если дети еще не могут сами спеть какие-то песнопения, можно прослушать их в записи. Можно сравнить с иконами, определить их “тип” и соотнести с песнопениями. Вспоминаем, что пение в церкви зависит от устава (можно зачитать некоторые указания Типикона о исполнении песнопений). Вопрос детям: а можно ли в песнопении поменять звучность? Проводим эксперимент: поем знакомое песнопение, резко меняя нюанс в середине. Эксперимент считается удачным, если детям это покажется некрасивым и ненужным. Подытоживаем: исполнять церковные песнопения надо достаточно спокойно и сдержанно, чтобы не нарушать внутреннего спокойствия молитвы, и что-нибудь резко в них менять нехорошо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Свете Тихий (обиходный), Полиелей (Афонский или Киевский), любая стихира; или: Херувимская (любого обиходного напева), псалом 103 (греческого распева в обиходной гармонизации), любой тропарь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иконы: Троица или Спас (лучше всего Андрея Рублева), Преображение (Феофан Грек) или Крестовоздвижение, иконы святых “с житием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песнопение-созерцание, песнопение-прославление, песнопение-повествование.</w:t>
      </w:r>
    </w:p>
    <w:p>
      <w:pPr>
        <w:pStyle w:val="Normal"/>
        <w:bidi w:val="0"/>
        <w:spacing w:lineRule="auto" w:line="360" w:before="240" w:after="0"/>
        <w:ind w:firstLine="454"/>
        <w:jc w:val="both"/>
        <w:rPr/>
      </w:pPr>
      <w:r>
        <w:rPr>
          <w:b/>
          <w:i/>
          <w:sz w:val="28"/>
        </w:rPr>
        <w:t>Урок 18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Мелодия, аккомпанемент</w:t>
      </w:r>
      <w:r>
        <w:rPr>
          <w:sz w:val="28"/>
        </w:rPr>
        <w:t xml:space="preserve"> – педагог играет на фортепиано небольшую знакомую детям пьесу, а затем отдельно – только аккомпанемент без мелодии. Вопрос классу: чего не хватало пьесе во второй раз? Мелодия – это главное в пьесе, почти любое произведение можно узнать по одной мелодии. Мелодии могут сильно отличаться друг от друга: мелодия-стрела (Бетховен, соната № 1), мелодия-вьюнок (Римский-Корсаков “Полет шмеля”) и т.д. Прослушиваем отрывки из этих или других произведений и изображаем графически (линиями) их мелодии. Игра “похоже ли на мелодию” – преподаватель играет на фортепиано различные примеры и предлагает угадать – мелодия это или нет, если мелодия, то какая, на что похожа. Понятие “аккомпанемент”. Прослушивание пьесы, где мелодия с аккомпанементом меняются местами, с заданием: найти перемену в мелодии и объяснить, в чем она заключается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П. И. Чайковский “Сладкая греза”, “Итальянская песенка” (“Детский альбом”), Г. Свиридов “Романс” (из музыки к драме “Метель”), Л. Бетховен, соната № 1, 1-я часть, Н. Римский-Корсаков “Полет шмеля” (“Сказка о царе Салтане”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мелодия, аккомпанемент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сочинить мелодию, нарисовать ее изображение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*Урок 19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Мелодия в церковной музыке</w:t>
      </w:r>
      <w:r>
        <w:rPr>
          <w:sz w:val="28"/>
        </w:rPr>
        <w:t xml:space="preserve"> – проверить домашнее задание (сочиненные мелодии), обсудить, на что они похожи, после этого спеть вместе с детьми какое-нибудь знакомое им песнопение (например, “Царю Небесный”). На что похожа его мелодия? Если на прошлом уроке мы слушали мелодию-стрелу и мелодию-вьюнок, то мелодия церковных песнопений – это мелодия-молитва (если детям трудно самим найти это определение, можно дать им задание – выбрать из слов, выписанных на доске, одно подходящее для мелодии песнопения). Совсем не каждая мелодия подходит для церковного песнопения. Церковная мелодия должна быть сдержанной и строгой, чтобы не мешать, а помогать молиться. Немного о знаменном распеве: это древнее церковное пение, в котором все поют одну мелодию в </w:t>
      </w:r>
      <w:r>
        <w:rPr>
          <w:sz w:val="28"/>
          <w:u w:val="single"/>
        </w:rPr>
        <w:t>унисон</w:t>
      </w:r>
      <w:r>
        <w:rPr>
          <w:sz w:val="28"/>
        </w:rPr>
        <w:t>. Знаменные мелодии – не такие, к каким мы привыкли, но про них тоже можно сказать “мелодия-молитва”. Игра: педагог играет на фортепиано различные мелодии и предлагает угадать, могут ли они быть церковными, или нет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стихиры Пасхи, стихира “Волсви персидстии” знаменного распева; самоподобен “О Преславного чудесе”, самоподобен “Радуйся Живоносный Кресте” и другие обиходные песнопения по выбору педагог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унисон, знаменный распев, многоголосие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20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Жанр марша.</w:t>
      </w:r>
      <w:r>
        <w:rPr>
          <w:sz w:val="28"/>
        </w:rPr>
        <w:t xml:space="preserve"> Игра-движение: маршируем под музыку.    Вопрос к классу: как называется то, что мы сейчас делали? Как называется музыкальное произведение, под которое маршируют? Небольшой рассказ о истоках и особенностях жанра, выясняем его признаки (ритм, темп, размер, характер). Слушаем музыкальные примеры, сравниваем их между собой. Можно дать задание отгадать, кто в каком марше марширует. При прослушивании одного из музыкальных примеров можно помаршировать и побарабанить под музыку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“Марш деревянных солдатиков”, П. И. Чайковский; “Марш солдатиков”, Р. Шуман (“Альбом для юношества”); “Марш” из балета “Щелкунчик”, П. И. Чайковский; М. Глинка “Марш Черномора” (“Руслан и Людмила”); “Марш” из оперы “Аида”, Дж. Верди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марш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21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Танцы: вальс</w:t>
      </w:r>
      <w:r>
        <w:rPr>
          <w:sz w:val="28"/>
        </w:rPr>
        <w:t xml:space="preserve"> – повторяем пройденное на прошлом уроке, слушаем отрывок из марша (из прослушанных на прошлом уроке). Затем на прослушивание дается какой-либо вальс (детям название пьесы не объявляется). Вопрос классу: похожа ли эта пьеса на марш или нет? Если под марш мы маршируем, то что хочется делать под эту музыку? Когда дети ответят на вопросы, педагог рассказывает об истории и особенностях жанра. Прослушивание примеров, простукивание или дирижирование музыки на ¾ при повторном    прослушивании, можно попробовать потанцевать под музыку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“Вальс” из “Детского альбома” П. И. Чайковского, вальсы А. Грибоедова, Ф. Шуберта, П. И. Чайковского (из “Евгения Онегина”) на выбор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 к этому и двум следующим занятиям</w:t>
      </w:r>
      <w:r>
        <w:rPr>
          <w:sz w:val="28"/>
        </w:rPr>
        <w:t xml:space="preserve"> – атмосфера бала: Рокотов “Портрет А. П. Струйской”, Левицкий “Портрет Урсулы Мнишек”, “Портрет А. В. Храповицкого”, Боровиковский “Портрет М. И. Лопухиной”, Брюллов “Портрет М. А. Бек с дочерью”, “Портрет М. И. Алексеевой”, Чернецов “Внутренний вид дома Д. Л. Нарышкина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rFonts w:eastAsia="Symbol" w:cs="Symbol" w:ascii="Symbol" w:hAnsi="Symbol"/>
        </w:rPr>
        <w:t>*</w:t>
      </w:r>
      <w:r>
        <w:rPr>
          <w:rStyle w:val="FootnoteAnchor"/>
          <w:b/>
          <w:i/>
          <w:sz w:val="28"/>
          <w:lang w:val="ru-RU"/>
        </w:rPr>
        <w:footnoteReference w:id="4"/>
      </w:r>
      <w:r>
        <w:rPr>
          <w:b/>
          <w:i/>
          <w:sz w:val="28"/>
        </w:rPr>
        <w:t>Урок 22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Полонез</w:t>
      </w:r>
      <w:r>
        <w:rPr>
          <w:sz w:val="28"/>
        </w:rPr>
        <w:t xml:space="preserve"> – продолжение темы “Танцы”. Слушание пьесы с заданием: определить, на что похожа пьеса – на танец или на марш. Скорее всего, у детей будут разные варианты ответов. Полонез – танец с чертами марша. Рассказ о том, почему так получилось (шествие перед началом бала), выяснение размера, темпа, характера. Инсценировка полонеза – “шествие” по парам под музыку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Ф. Шопен “Полонез А-</w:t>
      </w:r>
      <w:r>
        <w:rPr>
          <w:sz w:val="28"/>
          <w:lang w:val="en-US"/>
        </w:rPr>
        <w:t>dur</w:t>
      </w:r>
      <w:r>
        <w:rPr>
          <w:sz w:val="28"/>
        </w:rPr>
        <w:t>”, Ф. Лист “Торжественный полонез”, М. Глинка, полонез из оперы “Жизнь за царя” (по выбору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из предыдущего урока, Мартен Пепейн “Свадебный бал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23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Полька</w:t>
      </w:r>
      <w:r>
        <w:rPr>
          <w:sz w:val="28"/>
        </w:rPr>
        <w:t xml:space="preserve"> – продолжение темы “Танцы”. Слушаем    музыку, определяем, что это танец, непохожий ни на полонез, ни на вальс. Затем обсуждаем, какие движения к этому танцу подходят, а какие нет (играем в балетмейстера – пробуем придумать танец под музыку). Рассказ о жанре, можно немного потанцевать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“Полька” из “Детского альбома” П. И. Чайковского, С. Рахманинов “Итальянская полька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*Урок 24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Церковная музыка в “светских” сочинениях</w:t>
      </w:r>
      <w:r>
        <w:rPr>
          <w:sz w:val="28"/>
        </w:rPr>
        <w:t xml:space="preserve"> – примыкает к певческой части урока. К этому времени дети уже разучили “Царю Небесный” и “Спаси, Господи, люди твоя”. Слушание может предварять рассказ о жизни русских людей 19-го века: в их жизни важное место занимала церковь, и церковные напевы были знакомы каждому. Композиторы того времени часто употребляли их в своих произведениях. Узнавание знакомых напевов в произведениях композиторов, беседа о том, почему русские композитор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ключали их в свои сочинения. Напев-символ (символ победы, символ    кончины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    П. И. Чайковский “В церкви”, отрывок из увертюры “1812 год”, С. Танеев “Иоанн Дамаскин” (вступление), и иное по выбору педагог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религиозная тема в живописи: Иванов “Явление Христа народу”, Крамской “Христос в пустыне”, Нестеров “Труды преподобного Сергия”, Рафаэль “Сикстинская Мадонна” и другое по выбору педагога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25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Мажор и минор</w:t>
      </w:r>
      <w:r>
        <w:rPr>
          <w:sz w:val="28"/>
        </w:rPr>
        <w:t xml:space="preserve"> – та же тема, что и части урока, посвященной музыкальной грамоте. Характеристика живописных красок по принципу “светлая – темная”, “яркая – приглушенная”. В музыке тоже есть краски, яркая краска в музыке называется “мажор”, а затемненная, приглушенная – “минор”. Прослушивание примеров и угадывание музыкальной краски, можно подобрать цвета, подходящие к пьесам. Обсуждение, почему композитор в конкретной пьесе применил именно эту краску. Придумывание сюжетов или картин, соответствующих этой пьесе. Сравнение картин и иллюстраций – где минорная краска, а где мажорная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П. И. Чайковский, “Детский альбом”, “Старинная французская песенка” и “Немецкая песенка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мажор: Брюллов “Итальянский полдень”, Венецианов “На жатве. Лето”, Шишкин “Полдень в окрестностях Москвы”; минор: Васильев “Перед дождем”, Левитан “Осенний день. Сокольники”, “Над вечным покоем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мажор, минор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приготовить карточки с рисунками, выражающими “мажорное” и “минорное” настроение (например, солнышко и тучку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*Урок 26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Мажор и минор</w:t>
      </w:r>
      <w:r>
        <w:rPr>
          <w:sz w:val="28"/>
        </w:rPr>
        <w:t xml:space="preserve"> – повторение и продолжение темы.    Вводится понятие “лад” - краска в музыке. Прослушивание произведений, в которых меняется </w:t>
      </w:r>
      <w:r>
        <w:rPr>
          <w:sz w:val="28"/>
          <w:u w:val="single"/>
        </w:rPr>
        <w:t>лад</w:t>
      </w:r>
      <w:r>
        <w:rPr>
          <w:sz w:val="28"/>
        </w:rPr>
        <w:t>. Игра-угадайка: в местах смены лада дети показывают карточки с нарисованным солнышком или тучкой. На примере одной из прослушанных пьес – обсуждение, почему сменился лад, что этим хочет сказать музык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В. А. Моцарт “Турецкое рондо”, Ф. Шуберт “Вальс </w:t>
      </w:r>
      <w:r>
        <w:rPr>
          <w:sz w:val="28"/>
          <w:lang w:val="en-US"/>
        </w:rPr>
        <w:t>h-moll</w:t>
      </w:r>
      <w:r>
        <w:rPr>
          <w:sz w:val="28"/>
        </w:rPr>
        <w:t>”, Э Григ “Песня Сольвейг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нарисовать мажорную или минорную картину, придумать под музыку рассказ – почему музыка рассказывает то в миноре, то в мажоре (по выбору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лад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27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Мажор и минор в церковной музыке</w:t>
      </w:r>
      <w:r>
        <w:rPr>
          <w:sz w:val="28"/>
        </w:rPr>
        <w:t xml:space="preserve"> – примыкает к певческой части урока. Определить лад песнопения, разобрать текст. Вопрос классу: как текст соотносится с ладом песнопения? Беседа со слушанием примеров на тему – о чем говорит текст песнопений и как он соотносится с ладом. Один и тот же текст может быть спет и в мажоре, и в миноре, может быть торжественное песнопение-прославление в миноре (например, малое славословие) и скорбное постное песнопение в мажоре. Вывод: лад в церковных песнопениях не значит столько, сколько в светской музыке, т.к. главное в церковном песнопении – его текст. Слушаем песнопения в записи, определяем лад и сравниваем с текстом. Можно сравнить с иконами - их краски не меняются из-за радости или скорби изображаемого события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“Воскресение Твое, Христе Спасе” (пропеть), “Воскресение Христово видевше” 6 гласа, полиелей Киевского распева; самоподобен “Егда от древа”; “Господи воззвах” на 3 и 6 гласы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иконы Распятия, Успения, Рождества, Преображения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rFonts w:eastAsia="Symbol" w:cs="Symbol" w:ascii="Symbol" w:hAnsi="Symbol"/>
        </w:rPr>
        <w:t>*</w:t>
      </w:r>
      <w:r>
        <w:rPr>
          <w:rStyle w:val="FootnoteAnchor"/>
          <w:b/>
          <w:i/>
          <w:sz w:val="28"/>
          <w:lang w:val="ru-RU"/>
        </w:rPr>
        <w:footnoteReference w:id="5"/>
      </w:r>
      <w:r>
        <w:rPr>
          <w:b/>
          <w:i/>
          <w:sz w:val="28"/>
        </w:rPr>
        <w:t>Урок 28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Регистры</w:t>
      </w:r>
      <w:r>
        <w:rPr>
          <w:sz w:val="28"/>
        </w:rPr>
        <w:t xml:space="preserve"> – игра по подобию предыдущих уроков: педагог играет на фортепиано пьесу, меняя темп, лад, нюанс, дети угадывают, что меняется в музыке. В конце игры педагог играет пьесу в разных регистрах. Вспоминаем, как мы различали высокие и низкие звуки в начале года (см. главу </w:t>
      </w:r>
      <w:r>
        <w:rPr>
          <w:sz w:val="28"/>
          <w:lang w:val="en-US"/>
        </w:rPr>
        <w:t>III</w:t>
      </w:r>
      <w:r>
        <w:rPr>
          <w:sz w:val="28"/>
        </w:rPr>
        <w:t>). Вводится понятие “регистр”. Регистр может быть низким, средним и высоким. Перед прослушиванием пьесы “Быдло” педагог объясняет ученикам, что это такое. Слушаем с заданием: определить роль регистра в изображении картинки, показанной в пьесе. После прослушивания и обсуждения пьесы и перед прослушиванием контрастного произведения классу задается вопрос: в каком регистре будет звучать пьеса, которая называется “Бабочка”. Прослушивание пьесы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М. Мусоргский “Быдло”, Э. Григ “Бабочка”, “Птичка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регистр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29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Стаккато и легато</w:t>
      </w:r>
      <w:r>
        <w:rPr>
          <w:sz w:val="28"/>
        </w:rPr>
        <w:t xml:space="preserve"> – игра по подобию предыдущих уроков: педагог играет на фортепиано знакомую пьесу, меняя нюанс, темп, лад, дети угадывают, что меняется в музыке. В конце игры педагог меняет в пьесе звуковедение и просит класс сказать, что же теперь изменилось. Когда звуки “острые”, как будто подпрыгивают, это на музыкальном языке называется “стаккато”, а если зуки плавные, связные, как будто переливаются один в другой, то это называется “легато”. Эти слова обозначают звуковедение в музыке, или по-другому “штрих”. Смотрим, как они изображаются в нотах: точечками и длинными плавными линиями – лигами. Показываем звуковедение в движении под музыку: там, где в музыке легато, движения должны быть плавными и мягкими, а для стаккато подходят отрывистые, резкие движения, например, прыжки. Слушаем контрастные пьесы, определяем штрих и пробуем угадать, зачем здесь нужен именно такой штрих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30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</w:t>
      </w:r>
      <w:r>
        <w:rPr>
          <w:sz w:val="28"/>
        </w:rPr>
        <w:t xml:space="preserve"> – суммирование и применение полученных знаний для понимания конкретного изучаемого музыкального произведения. Здесь это – цикл М. Мусоргского “Картинки с выставки”. Вспоминаем известных детям композиторов, рассказ о новом композиторе, о истории создания цикла, о значении в нем первой пьесы. Прослушивание пьесы, ее обсуждение: определение темпа (темп шага, “прогулочный”), нюанса (достаточно громко – настроение радостно-спокойное, “бодрое”), лада (мажор); характер пьесы, ее роль: музыка сопровождает нас в путешествии по музыкальному циклу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М. Мусоргский “Прогулка” (“Картинки с выставки”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Репин “Портрет М. Мусоргского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31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</w:t>
      </w:r>
      <w:r>
        <w:rPr>
          <w:sz w:val="28"/>
        </w:rPr>
        <w:t xml:space="preserve"> – вспоминаем прослушанное на прошлом уроке, еще раз слушаем “Прогулку”. Прослушивание новой пьесы с заданием угадать, о какой картине она может рассказывать. Вопрос классу: на музыку какого времени больше походит пьеса – старинную или современную? Выбираем название для пьесы-картины, затем сравниваем с авторским названием. Обсуждение пьесы, какие чувства она у нас вызывает и почему?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М. Мусоргский “Старый замок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Рисунок Гартмана, фотографии готических соборов и замков, Петер Фишер Старший “Король Теодорих” (скульптура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рисунок, сочинение или стихи на пьесу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32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</w:t>
      </w:r>
      <w:r>
        <w:rPr>
          <w:sz w:val="28"/>
        </w:rPr>
        <w:t xml:space="preserve"> – прослушивание с заданием: узнать, кто изображен на этой картинке (можно ввести подсказку: в музыке изображены живые существа). Обсуждение пьесы: как музыка передает скачущие, прыгающие движения птенцов, их щебетанье, детскую неловкость (высокий регистр, характерный ритм, движение то вниз, то вверх). Можно предложить детям игру “Сочинение в движении под музыку”: ребенок должен представить рассказ музыки в движении – как, по его представлению, танцуют “невылупившиеся птенцы”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М. Мусоргский “Балет невылупившихся птенцов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эскиз Гартмана, Серебрякова “Девочки-сильфиды”, Э. Дега “Танцовщицы на репетиции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придумать танец птенцов (по желанию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33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</w:t>
      </w:r>
      <w:r>
        <w:rPr>
          <w:sz w:val="28"/>
        </w:rPr>
        <w:t xml:space="preserve"> – можно начать с игры: представляем картину рынка. Играем в композиторов: как такую картину мы изобразили бы в музыке? Какие средства выразительности мы выбрали бы? После того, как дети решат этот вопрос, слушаем пьесу с заданием: выяснить, как это получилось у Мусоргского и с помощью чего. Обсуждение пьесы: картина рыночной суеты – толкотня, толпа, разговоры, чьи-то выкрики, все друг друга перебивают. Как это сделано: однообразные мелодические и ритмические фигуры, быстрый темп, “толкотня” мелодии на одном месте, интонации разговора. Совпало ли то, что сделал композитор, с тем, что предлагали сделать ученики? В конце занятия можно разучить подходящую к теме скороговорку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М. Мусоргский “Рынок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Кустодиев “Ярмарка”, Адольф Менцель “Рынок в Вероне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написать разговор на рынке – кто с кем и о чем говорит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34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</w:t>
      </w:r>
      <w:r>
        <w:rPr>
          <w:sz w:val="28"/>
        </w:rPr>
        <w:t xml:space="preserve"> – введение в атмосферу пьесы: вопрос классу – что они знают о русских богатырях. Можно зачитать отрывок какой-либо былины. Прослушивание пьесы с заданием: определить, сколько в пьесе частей и рассказать о каждой. Обсуждение пьесы: мелодия похожа на русскую песню, она мужественная, победная. Эпизод пиано – по звучанию очень напоминает церковное пение – это молитва о павших. Эпизод, изображающий колокольный звон – мощные аккорды форте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М. Мусоргский “Богатырские ворота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эскиз Гартмана, Васнецов “Три богатыря”, фотография Золотых ворот во Владимире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35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Оркестр и инструменты. Скрипка и фортепиано</w:t>
      </w:r>
      <w:r>
        <w:rPr>
          <w:sz w:val="28"/>
        </w:rPr>
        <w:t xml:space="preserve"> – опрос класса – какие инструменты они знают. Зачем нужно так много инструментов? У каждого инструмента – свой особенный голос и характер. Понятие “тембр” – голос инструмента. Оркестр – много разных инструментов вместе. Слушание пьесы с заданием – отгадать инструмент. После того, как дети назовут инструмент, – небольшой рассказ о нем (устройстве, истории, тембре). Показ инструмента на рисунках – как он выглядит, каким бывает, как устроен (в общем). Струнный оркестр – из скрипок с разными голосами – высокими и низкими. Так же – о втором инструменте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С. Рахманинов “Мелодия”, оп. 21 №9, или “Вокализ”; Крейцер “Этюд” (любой на выбор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фотографии скрипки, Габриел Метсю “Дуэт”, Крамской “Портрет Н. И. Крамского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оркестр, инструмент, тембр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Домашнее задание – написать маленькое сочинение о “характере” одного из инструментов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36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Оркестр. Флейта и труба</w:t>
      </w:r>
      <w:r>
        <w:rPr>
          <w:sz w:val="28"/>
        </w:rPr>
        <w:t xml:space="preserve"> – повторение пройденного на прошлом занятии, угадывание следующего инструмента. Рассказ об инструментах, прослушивание примеров. У флейты – самый высокий голос в оркестре, он очень похож на пастушескую дудочку, используется чаще всего в лирической музыке. Тембр трубы очень резкий, громкий, поэтому чаще всего она используется при имитации военной музыки или в драматической музыке. Несмотря на совсем разные тембр и характер оба инструмента называют духовыми, потому что играют на них одинаково: задувают воздух внутрь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И. С. Бах “Шутка”, К.-В. Глюк “Мелодия”; (“Орфей и Эвридика”); Дж. Верди “Марш” (“Аида”), “Неаполитанский танец” из балета “Лебединое озеро” Чайковского, Г. Свиридов “Романс” (музыка к драме “Метель”), заключительное проведение темы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фотографии и рисунки флейты, Хендрик Тербрюгген “Пастух с флейтой”; фотографии и рисунки трубы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Усвоенные понятия – духовые инструменты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37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Оркестр. Арфа. Орган</w:t>
      </w:r>
      <w:r>
        <w:rPr>
          <w:sz w:val="28"/>
        </w:rPr>
        <w:t xml:space="preserve"> – рассказ об инструментах, прослушивание записей. У арфы совершенно особый тембр, его ни с чем не спутаешь. Орган – король инструментов, один звучит как целый оркестр, или, скорее, как хор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П. Чайковский “Вальс цветов” (“Щелкунчик”); И. С. Бах “Токката и фуга </w:t>
      </w:r>
      <w:r>
        <w:rPr>
          <w:sz w:val="28"/>
          <w:lang w:val="en-US"/>
        </w:rPr>
        <w:t>d-moll</w:t>
      </w:r>
      <w:r>
        <w:rPr>
          <w:sz w:val="28"/>
        </w:rPr>
        <w:t>” (отрывок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фотографии и рисунки инструментов, Левицкий “Алымова за арфой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*Урок 38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Народные инструменты. Гусли, дудочка</w:t>
      </w:r>
      <w:r>
        <w:rPr>
          <w:sz w:val="28"/>
        </w:rPr>
        <w:t xml:space="preserve"> – рассказ об истории и устройстве инструментов. Прослушивание записей. Композиторы звучанием гуслей характеризуют русскую старину, образы сказителей былин. Как изображается тембр гуслей: арфа или арфа с фортепьяно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записи оригинального звучания, М. Глинка отрывок из первой картины оперы “Руслан и Людмила” (образ Баяна), Н. Римский-Корсаков “Садко” (эпизоды); М Глинка “Камаринская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фотографии и рисунки, Васнецов “Боян”, “Гусляры”, Тропинин “Мальчик с жалейкой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*Урок 39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Народные инструменты. Балалайка, гармонь</w:t>
      </w:r>
      <w:r>
        <w:rPr>
          <w:sz w:val="28"/>
        </w:rPr>
        <w:t xml:space="preserve"> – рассказ об инструментах, сравнение записей оригинального звучания с изображением в музыкальных произведениях. Игра-угадайка: где какие народные инструменты изображает композитор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записи оригинального звучания, М. Глинка “Камаринская” (отрывки). П. Чайковский “Игра на гармошке” (“Детский альбом”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фотографии и рисунки балалайки и гармони, Маковский “На бульваре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40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Хор: мужской, женский, смешанный</w:t>
      </w:r>
      <w:r>
        <w:rPr>
          <w:sz w:val="28"/>
        </w:rPr>
        <w:t xml:space="preserve"> – вопрос классу: какой самый замечательный, самый совершенный инструмент? Самый совершенный инструмент – человеческий голос, инструменты созданы людьми, а голос создан Богом. Голоса, как и инструменты, бывают разные: мужские голоса – низкие, женские и детские – высокие. Вопрос: как называется, когда много голосов поют вместе? Понятие хора. Хоры тоже бывают разными в зависимости от того, из каких голосов они состоят. Сравниваем звучание мужских, женских и смешанных хоров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записи хора Московской Духовной Академии и Семинарии п/у архимандрита Матфея (Мормыля); хора Пюхтицкого монастыря или другого женского церковного хора; записи любых смешанных хоров по выбору педагог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фотографии хоров, регентов; миниатюры с изображением певчих из древнерусских рукописей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хор, смешанный хор, мужской хор, женский хор, детский хор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*Урок 41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Хор детский</w:t>
      </w:r>
      <w:r>
        <w:rPr>
          <w:sz w:val="28"/>
        </w:rPr>
        <w:t xml:space="preserve"> – повторение пройденного на прошлом занятии. Рассказ о детских хорах, о традиции пения в церкви мальчиков, о школе в Глухове, где учились Бортнянский и Березовский. Прослушивание записей. Обратить внимание детей на то, чем отличается звучание детского хора от взрослого (высокий регистр, тонкий, прозрачный звук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песнопения в исполнении детских хоров (например, детского хора Большого Театра, детского хора Свято-Спасского братства п/у Т. И. Королевой и других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фотографии, рисунки поющих в храме детей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рисунок на тему “Мы поем в церкви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*Урок 42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Народная музыка</w:t>
      </w:r>
      <w:r>
        <w:rPr>
          <w:sz w:val="28"/>
        </w:rPr>
        <w:t xml:space="preserve"> – примыкает к певческой части урока. Разучиваем песню “В сыром бору тропина” (см. работу В. Воробьевой, прилож.). После этого вспоминаем песню “Скворушка”, разученную в первом полугодии. Чем одна песня отличается от другой? Кто-нибудь из класса наверняка скажет, что одну песню написал композитор, а другая народная. В случае затруднения педагог помогает детям вопросами: мы знаем, что    музыку сочиняют композиторы; а бывает музыка, которая не сочиняется композиторами? Эта музыка называется народная. Почему она народная? Ее сочиняет и поет народ, у нее нет одного автора-композитора, каждый поет ее так, как хочет, как запомнил. Можно дать послушать классу аутентичную народную песню в исполнении народного певца или ансамбля. Поем одну из разученных ранее народных песен (например, “Со вьюном я хожу” – см. работу В. В. Воробьевой, прилож.). А теперь тоже побудем народными сочинителями: педагог поет классу незнакомую народную мелодию, а выбранные ученики поют ее, как запомнили. В конце можно попробовать спеть нескольким ученикам вместе – получится народное многоголосие-гетерофония. Провести паралель с церковным пением – оно в большинстве своем тоже “народное”, не композиторское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аутентичные народные песни (по выбору и возможности педагога), народные песни “В сыром бору тропина”, “Со вьюном я хожу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*Уроки 43 и 44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Традиционная церковная музыка</w:t>
      </w:r>
      <w:r>
        <w:rPr>
          <w:sz w:val="28"/>
        </w:rPr>
        <w:t xml:space="preserve"> – небольшой экскурс в историю церковного пения. Материал рассчитан на два занятия. Небольшой рассказ о каждом стиле церковного пения, сопровождаемый прослушиванием примеров и показом соответствующих иллюстраций. Повторение пройденного о хоре на примере прослушиваемого. Стили: знаменное одноголосие, раннее русское безлинейное многоголосие, раннепартесное многоголосие, позднее обиходное многоголосие. Греческое пение с иссоном – по желанию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догматики и степенны или другие песнопения знаменного распева; строчное многоголосие, например, “Христос раждается” в исполнении хора издательского отдела Московского Патриархата п/у А. Гринденко; ранний партес, например, псалом 103, стихира “Земле русская” или самоподобен “О дивное чудо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крюковые рукописи (фотографии древних и старообрядческие), иконы (до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) – Рублев, Дионисий, Феофан Грек; поздние иконы (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); иконы и “парсуны” Симона Ушакова, квадратнонотные книги; поздняя иконная живопись </w:t>
      </w:r>
      <w:r>
        <w:rPr>
          <w:sz w:val="28"/>
          <w:lang w:val="en-US"/>
        </w:rPr>
        <w:t>XVIII – XIX веков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*Уроки 45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Обиходное и “концертное” церковное пение</w:t>
      </w:r>
      <w:r>
        <w:rPr>
          <w:sz w:val="28"/>
        </w:rPr>
        <w:t xml:space="preserve"> – слушаем два примера (обиходной и “концертной” церковной музыки) с заданием: угадать, какой хор поет, церковное ли это песнопение или нет. Ученики наверняка скажут, что один пример – церковное песнопение, а другой – нецерковная музыка. Почему “концертное” песнопение оказалось непохожим на церковную музыку? Повторяем главную задачу церковной музыки: помогать молиться. “Концертная” музыка часто отвлекает от молитвы, она не простая; когда такую музыку поют в храме, служба становится концертом. Обсуждение: хорошо ли петь такую музыку в храме? А на концерте? Понятие “концертная церковная музыка”. Слушание примеров, дети определяют – обиходное или “концертное” песнопение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- “Христос воскресе” обиходное и “Христос воскресе” Кастальского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Усвоенные понятия</w:t>
      </w:r>
      <w:r>
        <w:rPr>
          <w:sz w:val="28"/>
        </w:rPr>
        <w:t xml:space="preserve"> – обиходная музыка, “концертная” музык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*Урок 46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Обиходная и “концертная” церковная музыка</w:t>
      </w:r>
      <w:r>
        <w:rPr>
          <w:sz w:val="28"/>
        </w:rPr>
        <w:t xml:space="preserve">. – повторяем усвоенное на прошлом уроке. Сравниваем с изобразительным искусством: чем отличаются иконы от религиозных картин, какой из этих стилей больше подходит к обиходным, а какой к “концертным” песнопениям? Слушаем “Богородице Дево” Рахманинова, вопрос детям: красивое ли это произведение, нравится ли оно им? Дети уже хорошо знакомы и с обиходным напевом этого песнопения (4-го гласа), и могут спеть его. После того, как дети споют обиходное “Богородице Дево”, им задается тот же вопрос: а это песнопение красивое? Какое из этих песнопений лучше петь на службе в церкви? После обсуждения слушаем другое произведение (“Величание” А. Додонова) и так же обсуждаем его. Какое произведение лучше: “Богородице Дево” Рахманинова или “Величание” Додонова? “Концертные” церковные песнопения могут быть и очень красивыми и совсем некрасивыми, но для пения в церкви в любом случае лучше подходят обиходные песнопения.   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Величание обиходного распева и Величание А. Додонова, “Богородице Дево” 4 гласа и “Богородице Дево” Рахманинов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икона Спаса – Крамской “Христос в пустыне”; икона Рождества – Рембрандт “Святое семейство” или Боттичелли “Поклонение волхвов”, иконы Богоматери – Мадонны Леонардо да Винчи и Рафаэля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47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</w:t>
      </w:r>
      <w:r>
        <w:rPr>
          <w:sz w:val="28"/>
        </w:rPr>
        <w:t xml:space="preserve"> – применяем полученные знания для понимания конкретных музыкальных произведений на примере “Карнавала животных” К. Сен-Санса. Вспоминаем знакомых композиторов, рассказ о новом композиторе, о цикле. Прослушивание первой пьесы с заданием: найти признаки марша, признаки того, что в пьесе изображены львы. Обсуждение: лев – царь зверей, он “открывает” карнавал; вступление к пьесе: львы как будто потягиваются перед шествием. Мелодия в пьесе – у низких струнных инструментов (лев крупный сильный зверь, но с плавными мягкими движениями).    Изображение львиного рычания (пассажи фортепьяно и струнных). Возможна игра в движении под музыку: повторяем за львами все, что они делают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К. Сен-Санс, “Карнавал животных”, “Марш львов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художественные фотографии львов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48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</w:t>
      </w:r>
      <w:r>
        <w:rPr>
          <w:sz w:val="28"/>
        </w:rPr>
        <w:t xml:space="preserve"> – перед прослушиванием двух следующих пьес обсуждаем вместе, что будет характерно для каждой из них. Можно записать на доске названия пьес и черты, которые скорее всего будут для них характерны (быстро-медленно, высоко-низко, стаккато-легато). Слушаем пьесы и угадываем, какая из них как называется. Обсуждение: изображение кудахтанья и крика петуха в первой пьесе (можно записать “музыкальный крик петуха” нотами вместе на доске и проиграть на фортепьяно). Однообразный аккомпанемент – как стучание клювов. Перемены темпа (то быстро, то остановка); в конце сильное убыстрение и аккорд – как будто птиц кто-то испугал и они разлетелись. Вторая пьеса: очень медленная мелодия у низких струнных инструментов, однообразный аккомпанемент, вся музыка – очень спокойная, медленная, задумчивая и сосредоточенная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К. Сен-Санс “Курицы и петухи”, “Черепахи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фотографии и рисунки куриц, петухов и черепах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придумать мелодию, которую может петь (кричать) курица или петух (по выбору), на слова “Ко-ко-ко” или “Кукареку”, спеть ее или сыграть на фортепиано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50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</w:t>
      </w:r>
      <w:r>
        <w:rPr>
          <w:sz w:val="28"/>
        </w:rPr>
        <w:t xml:space="preserve"> – обсудить, как композитор будет изображать слона, какие движения для него характерны. Слушание пьесы с заданием: отгадать, что делает слон. Композитор “обманул” нас: оказывается, слон не ходит чинно по полю и жует травку, а танцует вальс, и получается это у него очень смешно. Вспомнить о жанре вальса и найти в пьесе его признаки (трехдольность, характерный аккомпанемент, танцевальная мелодия). Найти вместе, что отличает “вальс слона” от обычного вальса и делает его таким смешным (медленный темп, очень низкий регистр). В конце урока можно всем вместе изобразить “вальс слона”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К. Сен-Санс “Слон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фотографии слонов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придумать или нарисовать танец слон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*Урок 51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</w:t>
      </w:r>
      <w:r>
        <w:rPr>
          <w:sz w:val="28"/>
        </w:rPr>
        <w:t xml:space="preserve"> – чем особенно кенгуру? Побудем немножко композиторами: задание детям – попробовать изобразить на фортепьяно прыжки кенгуру, а потом послушать, как с этим заданием справился композитор. Почему в пьсе все время меняется темп, и как это связано с характером движения животного? Возможна игра: дети изображают под музыку, где кенгуру прыгает, а где останавливается и жует травку или оглядывается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К. Сен-Санс “Кенгуру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фотографии кенгуру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52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</w:t>
      </w:r>
      <w:r>
        <w:rPr>
          <w:sz w:val="28"/>
        </w:rPr>
        <w:t xml:space="preserve"> – рисуем словами картину аквариума: что должно быть изображено в этой картине. Слушаем, как это изображается в музыкальной картине. Обсуждение пьесы: переливы и блики света в воде (фортепьнный аккомпанемент в высоком регистре), замедленные, плавные, чуть ленивые движения рыб (однообразная мелодия струнных инструментов). Что нам напоминает музыка по характеру? Она таинственная, похожа на “сказку в музыке” (можно прослушать отрывок из “Танца феи Драже” для напоминания). Почему композитор так сделал? Подводный мир – мир таинственный, полусказочный, там много красивого и непонятного – диковинные растения, глазастые рыбы, красивые раковины. Можно поиграть в игру “Я оказался в подводном царстве” – медленные, плавные движения под музыку, как будто в воде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К. Сен-Санс “Аквариум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фотографии разных рыбок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нарисовать подводную сказку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53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</w:t>
      </w:r>
      <w:r>
        <w:rPr>
          <w:sz w:val="28"/>
        </w:rPr>
        <w:t xml:space="preserve"> – примыкает к певческой части урока (“Кукушка”, см. работу В. Воробьевой, приложение, 24с.). После песни и прослушивания пьесы на эту же тему определить и спеть “мелодию кукушки” (подобрать на пианино, назвать ноты, записать на нотном стане, спеть). Музыка, сопровождающая эту мелодию, грустная, немного таинственная и даже мрачная. Определить лад. Почему музыка такая? Может быть, потому, что кукушка “предсказывает”, сколько лет кому осталось жить, а может, потому, что у нее нет своего гнезда и своих птенцов она раскидала по чужим гнездам. А может, просто потому, что она живет в очень темном глухом лесу. Пусть дети выскажут свои версии. Следующая пьеса тоже о птицах. Слушаем с заданием: определить, каких птиц изображает музыка (маленьких или больших, диких или домашних), какой инструмент изображает птичьи трели? Можно прослушать запись пения лесных птиц и подобрать, каких из них может изображать музык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К. Сен-Санс “Кукушка”, “Птичник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фотографии и рисунки птиц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придумать мелодию для птички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i/>
          <w:sz w:val="28"/>
        </w:rPr>
        <w:t>Урок 55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Учимся понимать музыку</w:t>
      </w:r>
      <w:r>
        <w:rPr>
          <w:sz w:val="28"/>
        </w:rPr>
        <w:t xml:space="preserve"> – игра “стань композитором”: какая птица – лебедь? Какой мы изобразили бы ее, если бы были композиторами? Сравниваем с тем, как это сделал Сен-Санс. Анализ пьесы: какой инструмент поет мелодию, какая она по характеру (нежная, лирическая, протяжная, очень красивая), “взмахи крыльев” в аккомпанементе фортепьяно. Можно рассказать о том, что на эту музыку придуман балетный номер, который танцевали многие знаменитые балерины. Можно предложить детям немножко побыть балеринами и станцевать “Лебедя” под музыку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К. Сен-Санс “Лебедь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художественные фотографии лебедей, Врубель “Лебедь”, “Царевна-Лебедь”, фотография А. Павловой в роли Лебедя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– придумать слова к песне Лебедя (по желанию).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bidi w:val="0"/>
        <w:spacing w:lineRule="auto" w:line="360"/>
        <w:ind w:firstLine="454"/>
        <w:rPr/>
      </w:pPr>
      <w:r>
        <w:rPr/>
        <w:t>Дополнительные уроки: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sz w:val="28"/>
        </w:rPr>
        <w:t xml:space="preserve">1. </w:t>
      </w:r>
      <w:r>
        <w:rPr>
          <w:b/>
          <w:sz w:val="28"/>
          <w:u w:val="single"/>
        </w:rPr>
        <w:t>Урок к Рождеству</w:t>
      </w:r>
      <w:r>
        <w:rPr>
          <w:sz w:val="28"/>
        </w:rPr>
        <w:t xml:space="preserve"> – начать занятие с разговора о Рождестве: когда оно празднуется? Чем особенна его служба? Какие мы знаем рождественские песнопения? О чем в них говорится? Разучить какие-нибудь из песнопений (тропарь, кондак, величание, малое славословие, 1-ый ирмос – см. работу В. Воробьевой, С. 23), разобрать их текст объяснить напоминания о событиях Рождества. Как празднуют Рождество дома, какие есть обычаи? Обычаи наряжать елку, делать вертеп, обычаи колядования: люди ходят друг ко другу, поют колядки, поздравляют с праздником, желают хозяевам счастливой жизни. О разных сторонах рождественских обычаев – что в них христианского, а что в них языческого: обсудить с детьми, что лучше православным не делать (ряженье, гадание), а что делать можно. Разучиваем колядку (например, “Рождество Христово” – см. работу В. Воробьевой, прилож.). Композитор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знали народные рождественские обряды и рассказывали о них в своих сочинениях. Слушаем колядки из оперы “Ночь перед Рождеством” Римского-Корсакова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Н. Римский-Корсаков, “Ночь перед Рождеством”, сцены колядования (1 д., 1 сцена; 1 д., 2 картина; 2 д., 3 к., 1 сц.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рисунки и фотографии на рождественскую тему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sz w:val="28"/>
        </w:rPr>
        <w:t xml:space="preserve">2. </w:t>
      </w:r>
      <w:r>
        <w:rPr>
          <w:b/>
          <w:sz w:val="28"/>
          <w:u w:val="single"/>
        </w:rPr>
        <w:t>Урок к Масленице</w:t>
      </w:r>
      <w:r>
        <w:rPr>
          <w:sz w:val="28"/>
        </w:rPr>
        <w:t xml:space="preserve"> – что такое Масленица? Неделя перед Великим постом. Какие постные песнопения уже звучат в церкви? Разучить одно из таких песнопений (Покаяния отверзи ми двери, Объятия Отча – см. работу В. Воробьевой, С. 24). Народ в эти дни одновременно готовился к Великому посту и прощался с праздничным временем (мясоедом). Прощанию с весельем были посвящены масленичные обычаи: ярмарка, катание с гор и катание на тройке, народный кукольный театр, блины. Слушаем музыку, изображающую масленичное гуляние (педагог объясняет, что в ней в данный момент изображается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Н. Римский-Корсаков, “Снегурочка”, сцены масленичного гулянья; И. Стравинский “Петрушка” 4-я картина – “Народные гуляния на Масленой” (фрагменты) – на выбор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Грабарь “Февральская лазурь”, Кустодиев “Масленица”, другие картины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sz w:val="28"/>
        </w:rPr>
        <w:t xml:space="preserve">3. </w:t>
      </w:r>
      <w:r>
        <w:rPr>
          <w:b/>
          <w:sz w:val="28"/>
          <w:u w:val="single"/>
        </w:rPr>
        <w:t>Урок к Пасхе</w:t>
      </w:r>
      <w:r>
        <w:rPr>
          <w:sz w:val="28"/>
        </w:rPr>
        <w:t xml:space="preserve"> – вспоминаем пасхальную службу, пасхальные песнопения – как разученные (тропарь, Воскресение Твое Христе Спасе, Елицы во Христа – см. работу В. Воробьевой, С. 24), так и услышанные на службе (Ангел вопияше, канон). Слушаем музыку Римского-Корсакова, узнаем в ней знакомые мелодии из церковных пасхальных песнопений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Музыкальный материал</w:t>
      </w:r>
      <w:r>
        <w:rPr>
          <w:sz w:val="28"/>
        </w:rPr>
        <w:t xml:space="preserve"> – Н. Римский-Корсаков, увертюра “Светлый праздник”, отрывки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u w:val="single"/>
        </w:rPr>
        <w:t>Иллюстративный материал</w:t>
      </w:r>
      <w:r>
        <w:rPr>
          <w:sz w:val="28"/>
        </w:rPr>
        <w:t xml:space="preserve"> – иконы Воскресения Христова, Сошествия во ад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sz w:val="28"/>
        </w:rPr>
        <w:t xml:space="preserve">4,5. </w:t>
      </w:r>
      <w:r>
        <w:rPr>
          <w:b/>
          <w:sz w:val="28"/>
          <w:u w:val="single"/>
        </w:rPr>
        <w:t>Уроки – викторины</w:t>
      </w:r>
      <w:r>
        <w:rPr>
          <w:sz w:val="28"/>
        </w:rPr>
        <w:t xml:space="preserve"> – предполагаются после 23 урока – по жанрам танцев, и после 40 урока – по тембрам инструментов. На викторинах ставятся как уже знакомые детям пьесы, так и незнакомая им музык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sz w:val="28"/>
        </w:rPr>
        <w:t xml:space="preserve">6. </w:t>
      </w:r>
      <w:r>
        <w:rPr>
          <w:b/>
          <w:sz w:val="28"/>
          <w:u w:val="single"/>
        </w:rPr>
        <w:t>Контрольный урок</w:t>
      </w:r>
      <w:r>
        <w:rPr>
          <w:sz w:val="28"/>
        </w:rPr>
        <w:t xml:space="preserve"> – проводится в конце года. На прослушивание дается два контрастных произведения, дети получают следующее задание: указать для каждого темп, лад, нюанс, инструменты, им знакомые, а затем описать, о чем им говорит эта музыка и какой сюжет (или картину) они могут под нее придумать.</w:t>
      </w:r>
    </w:p>
    <w:sectPr>
      <w:footerReference w:type="default" r:id="rId2"/>
      <w:footnotePr>
        <w:numFmt w:val="decimal"/>
      </w:footnotePr>
      <w:type w:val="nextPage"/>
      <w:pgSz w:w="11906" w:h="16838"/>
      <w:pgMar w:left="1985" w:right="1134" w:gutter="0" w:header="0" w:top="1418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3505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27.6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eastAsia="Symbol" w:cs="Symbol" w:ascii="Symbol" w:hAnsi="Symbol"/>
        </w:rPr>
        <w:t>*</w:t>
      </w:r>
      <w:r>
        <w:rPr/>
        <w:t xml:space="preserve">  Уроки, помеченные звездочкой, в сокращенном варианте программы исключаются или объединяются. Здесь урок 5 объединяется с уроком 6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eastAsia="Symbol" w:cs="Symbol" w:ascii="Symbol" w:hAnsi="Symbol"/>
        </w:rPr>
        <w:t>*</w:t>
      </w:r>
      <w:r>
        <w:rPr/>
        <w:t xml:space="preserve">  В сокращенном варианте программы урок 14 объединяется с уроком 15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eastAsia="Symbol" w:cs="Symbol" w:ascii="Symbol" w:hAnsi="Symbol"/>
        </w:rPr>
        <w:t>*</w:t>
      </w:r>
      <w:r>
        <w:rPr/>
        <w:t xml:space="preserve">  В сокращенном варианте программы объединяется с уроком 23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eastAsia="Symbol" w:cs="Symbol" w:ascii="Symbol" w:hAnsi="Symbol"/>
        </w:rPr>
        <w:t>*</w:t>
      </w:r>
      <w:r>
        <w:rPr/>
        <w:t xml:space="preserve">  В сокращенном варианте программы объединяется с уроком 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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454"/>
      <w:jc w:val="both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  <Pages>99</Pages>
  <Words>8168</Words>
  <Characters>0</Characters>
  <CharactersWithSpaces>0</CharactersWithSpaces>
  <Company>МБ СБ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0:33:00Z</dcterms:created>
  <dc:creator>Алексеев А.И.</dc:creator>
  <dc:description/>
  <dc:language>en-US</dc:language>
  <cp:lastModifiedBy/>
  <dcterms:modified xsi:type="dcterms:W3CDTF">2002-06-16T19:07:00Z</dcterms:modified>
  <cp:revision>138</cp:revision>
  <dc:subject/>
  <dc:title>к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еев А.И.</vt:lpwstr>
  </property>
</Properties>
</file>